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572135</wp:posOffset>
                </wp:positionV>
                <wp:extent cx="7928610" cy="6113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8610" cy="6113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86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3"/>
                              <w:gridCol w:w="1163"/>
                              <w:gridCol w:w="1070"/>
                              <w:gridCol w:w="1070"/>
                              <w:gridCol w:w="1070"/>
                              <w:gridCol w:w="935"/>
                              <w:gridCol w:w="1070"/>
                              <w:gridCol w:w="935"/>
                              <w:gridCol w:w="1070"/>
                              <w:gridCol w:w="935"/>
                              <w:gridCol w:w="1070"/>
                              <w:gridCol w:w="935"/>
                            </w:tblGrid>
                            <w:tr>
                              <w:trPr/>
                              <w:tc>
                                <w:tcPr>
                                  <w:tcW w:w="1163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gridSpan w:val="2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Ziploc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gridSpan w:val="2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lad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gridSpan w:val="2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efty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gridSpan w:val="2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eneri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Trial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#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ood item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tart date and time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Initial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emp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</w:t>
                                  </w:r>
                                  <w:r>
                                    <w:rPr/>
                                    <w:t>°F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nding    date and time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ating #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nding da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nd time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ating #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nding date and time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ating #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nding da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nd time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ating #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3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ler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/4/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:04am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.1°F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/11/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:10pm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/12/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:05am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/14/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:35pm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/13/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:30pm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3" w:type="dxa"/>
                                  <w:tcBorders>
                                    <w:top w:val="single" w:sz="2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2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rap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/4/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:08am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.1°F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/18/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:12pm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/17/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:03pm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/20/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:01pm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/19/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:08pm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ettu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/6/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:22pm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.6°F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/15/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:17pm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/12/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:07pm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/13/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:30pm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/14/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:35pm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rea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/6/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:26pm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5°F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/18/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:50pm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/17/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:07pm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/15/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:20pm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/14/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:38pm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rn Chips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/6/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:30pm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5°F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/16/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:50pm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/17/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:55pm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/17/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:55pm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/16/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:50pm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re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/6/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:34pm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5°F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/17/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:03pm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/18/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:44pm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/18/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:44pm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/17/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:03pm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oki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/6/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:37pm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5°F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/28/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:35pm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/30/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:42pm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/26/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:22pm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/27/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:55pm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racker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/6/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:40pm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5°F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/17/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:00pm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/18/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:40pm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/18/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:40pm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/16/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:53pm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unch Meat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/13/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:46pm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.1°F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/25/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:37am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/24/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:40pm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/24/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:40pm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/23/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2:15pm 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round beef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/15/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:26pm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.7°F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/26/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:18pm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/27/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:50pm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/25/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:40am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/25/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:40am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3" w:type="dxa"/>
                                  <w:tcBorders>
                                    <w:top w:val="single" w:sz="24" w:space="0" w:color="000000"/>
                                    <w:left w:val="single" w:sz="24" w:space="0" w:color="FFFFFF"/>
                                    <w:bottom w:val="single" w:sz="2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st per Box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$3.39 / 10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$2.89 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$2.49 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$1.00 /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3" w:type="dxa"/>
                                  <w:tcBorders>
                                    <w:top w:val="single" w:sz="24" w:space="0" w:color="FFFFFF"/>
                                    <w:left w:val="single" w:sz="24" w:space="0" w:color="FFFFFF"/>
                                    <w:bottom w:val="single" w:sz="2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st per baggie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34¢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29¢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71¢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20¢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3" w:type="dxa"/>
                                  <w:tcBorders>
                                    <w:top w:val="single" w:sz="24" w:space="0" w:color="FFFFFF"/>
                                    <w:left w:val="single" w:sz="24" w:space="0" w:color="FFFFFF"/>
                                    <w:bottom w:val="single" w:sz="2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 score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3" w:type="dxa"/>
                                  <w:tcBorders>
                                    <w:top w:val="single" w:sz="24" w:space="0" w:color="FFFFFF"/>
                                    <w:left w:val="single" w:sz="24" w:space="0" w:color="FFFFFF"/>
                                    <w:bottom w:val="single" w:sz="2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Average score 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4.3pt;height:481.4pt;mso-wrap-distance-left:9pt;mso-wrap-distance-right:9pt;mso-wrap-distance-top:0pt;mso-wrap-distance-bottom:0pt;margin-top:45.05pt;mso-position-vertical-relative:page;margin-left:65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486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3"/>
                        <w:gridCol w:w="1163"/>
                        <w:gridCol w:w="1070"/>
                        <w:gridCol w:w="1070"/>
                        <w:gridCol w:w="1070"/>
                        <w:gridCol w:w="935"/>
                        <w:gridCol w:w="1070"/>
                        <w:gridCol w:w="935"/>
                        <w:gridCol w:w="1070"/>
                        <w:gridCol w:w="935"/>
                        <w:gridCol w:w="1070"/>
                        <w:gridCol w:w="935"/>
                      </w:tblGrid>
                      <w:tr>
                        <w:trPr/>
                        <w:tc>
                          <w:tcPr>
                            <w:tcW w:w="1163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05" w:type="dxa"/>
                            <w:gridSpan w:val="2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iploc</w:t>
                            </w:r>
                          </w:p>
                        </w:tc>
                        <w:tc>
                          <w:tcPr>
                            <w:tcW w:w="2005" w:type="dxa"/>
                            <w:gridSpan w:val="2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lad</w:t>
                            </w:r>
                          </w:p>
                        </w:tc>
                        <w:tc>
                          <w:tcPr>
                            <w:tcW w:w="2005" w:type="dxa"/>
                            <w:gridSpan w:val="2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fty</w:t>
                            </w:r>
                          </w:p>
                        </w:tc>
                        <w:tc>
                          <w:tcPr>
                            <w:tcW w:w="2005" w:type="dxa"/>
                            <w:gridSpan w:val="2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eneri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ria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#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od item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art date and time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Initia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mp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</w:t>
                            </w:r>
                            <w:r>
                              <w:rPr/>
                              <w:t>°F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nding    date and time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ating #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nding da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d time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ating #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nding date and time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ating #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nding da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d time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ating #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3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le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/4/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:04am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.1°F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/11/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:10pm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/12/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:05am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/14/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:35pm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/13/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:30pm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3" w:type="dxa"/>
                            <w:tcBorders>
                              <w:top w:val="single" w:sz="2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2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rap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/4/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:08am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.1°F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/18/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:12pm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/17/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:03pm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/20/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:01pm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/19/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:08pm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ettu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/6/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:22pm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.6°F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/15/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:17pm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/12/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:07pm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/13/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:30pm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/14/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:35pm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re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/6/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:26pm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5°F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/18/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:50pm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/17/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:07pm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/15/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:20pm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/14/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:38pm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rn Chips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/6/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:30pm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5°F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/16/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:50pm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/17/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:55pm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/17/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:55pm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/16/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:50pm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re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/6/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:34pm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5°F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/17/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:03pm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/18/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:44pm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/18/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:44pm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/17/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:03pm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k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/6/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:37pm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5°F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/28/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:35pm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/30/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:42pm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/26/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:22pm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/27/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:55pm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racke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/6/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:40pm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5°F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/17/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:00pm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/18/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:40pm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/18/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:40pm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/16/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:53pm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unch Meat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/13/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:46pm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.1°F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/25/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:37am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/24/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:40pm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/24/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:40pm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/23/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:15pm 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round beef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/15/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:26pm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.7°F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/26/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:18pm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/27/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:50pm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/25/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:40am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/25/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:40am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3" w:type="dxa"/>
                            <w:tcBorders>
                              <w:top w:val="single" w:sz="24" w:space="0" w:color="000000"/>
                              <w:left w:val="single" w:sz="24" w:space="0" w:color="FFFFFF"/>
                              <w:bottom w:val="single" w:sz="2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st per Box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$3.39 / 100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$2.89 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$2.49 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$1.00 /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3" w:type="dxa"/>
                            <w:tcBorders>
                              <w:top w:val="single" w:sz="24" w:space="0" w:color="FFFFFF"/>
                              <w:left w:val="single" w:sz="24" w:space="0" w:color="FFFFFF"/>
                              <w:bottom w:val="single" w:sz="2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st per baggie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34¢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29¢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71¢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20¢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3" w:type="dxa"/>
                            <w:tcBorders>
                              <w:top w:val="single" w:sz="24" w:space="0" w:color="FFFFFF"/>
                              <w:left w:val="single" w:sz="24" w:space="0" w:color="FFFFFF"/>
                              <w:bottom w:val="single" w:sz="2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 score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3" w:type="dxa"/>
                            <w:tcBorders>
                              <w:top w:val="single" w:sz="24" w:space="0" w:color="FFFFFF"/>
                              <w:left w:val="single" w:sz="24" w:space="0" w:color="FFFFFF"/>
                              <w:bottom w:val="single" w:sz="2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Average score 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3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3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3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23:38:00Z</dcterms:created>
  <dc:creator>Katie</dc:creator>
  <dc:description/>
  <cp:keywords/>
  <dc:language>en-US</dc:language>
  <cp:lastModifiedBy>Katie</cp:lastModifiedBy>
  <dcterms:modified xsi:type="dcterms:W3CDTF">2011-12-22T00:12:00Z</dcterms:modified>
  <cp:revision>10</cp:revision>
  <dc:subject/>
  <dc:title>Ziplock</dc:title>
</cp:coreProperties>
</file>